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мультимедийных презентаций на занятиях в младших класс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пчинская Е.С., </w:t>
      </w:r>
      <w:r>
        <w:rPr>
          <w:rFonts w:cs="Times New Roman" w:ascii="Times New Roman" w:hAnsi="Times New Roman"/>
          <w:i/>
          <w:sz w:val="28"/>
          <w:szCs w:val="28"/>
        </w:rPr>
        <w:t>Белорусский государственный педагогический университет им. Максима Та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п.н., доцент Макарова Н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недрение компьютерных технологий в образовательный процесс актуально. Общепризнано, что использование таких технологий повышает мотивацию, интерес к обучению, эффективность, продуктивность и качество обучения. Использование компьютерных технологий на уроках помогает не только разнообразить традиционные формы и методы обучения, но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тно повысить его наглядность, обеспечить дифференциацию, усилить </w:t>
      </w:r>
      <w:r>
        <w:rPr>
          <w:rFonts w:cs="Times New Roman" w:ascii="Times New Roman" w:hAnsi="Times New Roman"/>
          <w:sz w:val="28"/>
          <w:szCs w:val="28"/>
        </w:rPr>
        <w:t>интенсивность урока</w:t>
      </w:r>
      <w:r>
        <w:rPr>
          <w:rFonts w:cs="Georgia" w:ascii="Georgia" w:hAnsi="Georgia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егчить </w:t>
      </w:r>
      <w:r>
        <w:rPr>
          <w:rFonts w:cs="Times New Roman" w:ascii="Times New Roman" w:hAnsi="Times New Roman"/>
          <w:sz w:val="28"/>
          <w:szCs w:val="28"/>
        </w:rPr>
        <w:t>мониторинг достиж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ащихся, усилить </w:t>
      </w:r>
      <w:r>
        <w:rPr>
          <w:rFonts w:cs="Times New Roman" w:ascii="Times New Roman" w:hAnsi="Times New Roman"/>
          <w:sz w:val="28"/>
          <w:szCs w:val="28"/>
        </w:rPr>
        <w:t>мотивации обучаемых к изучению предм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, улучшить познавательную активность школьников. К числу наиболее эффективных компьютерных технологий, по нашему мнению, относятся мультимедийные презен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презентаций улучшает наглядность сообщаемого материала. Выделение цветом, курсивом, размером позволяет акцентировать внимание учащихся на наиболее важных моментах, а также привлечь его в момент ухудшения концентрации. Это можно сделать посредством размещения красочных, привлекательных картинок, фотографий на слайд, а также при использовании возможностей анимации. Благодаря возможностям мультимедийных презентаций простое задание превращается в творческ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примеры использования презентаций на интегративных уроках информатики и математики или непосредственно на уроках математики в младшей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1 (задания для учащихся 1 класса по математике). Составь задачи по картинкам и реши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лайд с условием (Рис. 1) и слайд с результатом (Рис.2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48150" cy="1789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0" cy="1789560"/>
                          <a:chOff x="0" y="0"/>
                          <a:chExt cx="4248000" cy="178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4000" cy="178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0"/>
                            <a:ext cx="2124000" cy="178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5pt;height:140.9pt" coordorigin="0,0" coordsize="6690,28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0;width:3344;height:2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5;top:0;width:3344;height:2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йд с условием (Рис.3) и слайд с результатом (Рис.4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48150" cy="17894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0" cy="1789560"/>
                          <a:chOff x="0" y="0"/>
                          <a:chExt cx="4248000" cy="178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24000" cy="178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0"/>
                            <a:ext cx="2124000" cy="178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5pt;height:140.9pt" coordorigin="0,0" coordsize="6690,2818">
                <v:shape id="shape_0" fillcolor="white" stroked="f" o:allowincell="f" style="position:absolute;left:0;top:0;width:3344;height:2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5;top:0;width:3344;height:2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2 (задания для учащихся 4 класса по математике). Рис. 5 – 10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63335" cy="3575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3360" cy="3575160"/>
                          <a:chOff x="0" y="0"/>
                          <a:chExt cx="6363360" cy="357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63360" cy="178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24000" cy="178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4000" y="0"/>
                              <a:ext cx="2124000" cy="178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720" y="0"/>
                              <a:ext cx="2114640" cy="178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5600"/>
                            <a:ext cx="6363360" cy="178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24000" cy="178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4000" y="0"/>
                              <a:ext cx="2124000" cy="178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720" y="0"/>
                              <a:ext cx="2114640" cy="178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1.05pt;height:281.5pt" coordorigin="0,0" coordsize="10021,5630">
                <v:group id="shape_0" style="position:absolute;left:0;top:0;width:10021;height:2818">
                  <v:shape id="shape_0" fillcolor="white" stroked="f" o:allowincell="f" style="position:absolute;left:0;top:0;width:3344;height:28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45;top:0;width:3344;height:28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91;top:0;width:3329;height:28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0;top:2812;width:10021;height:2818">
                  <v:shape id="shape_0" fillcolor="white" stroked="f" o:allowincell="f" style="position:absolute;left:0;top:2812;width:3344;height:28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45;top:2812;width:3344;height:28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91;top:2812;width:3329;height:28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ш опыт свидетельствует, что использование мультимедийных презентаций на интегративных уроках в младшей школе позволяют достижение одних из важных задач обучения (мотивация и результативность) сделать более простым и интересны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3">
    <w:name w:val=" Знак Знак3"/>
    <w:basedOn w:val="Style1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03:00Z</dcterms:created>
  <dc:creator>алена</dc:creator>
  <dc:description/>
  <cp:keywords/>
  <dc:language>en-US</dc:language>
  <cp:lastModifiedBy>Bushueva.L</cp:lastModifiedBy>
  <dcterms:modified xsi:type="dcterms:W3CDTF">2012-05-29T08:56:00Z</dcterms:modified>
  <cp:revision>4</cp:revision>
  <dc:subject/>
  <dc:title>ИСПОЛЬЗОВАНИЕ МУЛЬТИМЕДИЙНЫХ ПРЕЗЕНТАЦИЙ НА ЗАНЯТИЯХ В МЛАДШИХ КЛАССАХ</dc:title>
</cp:coreProperties>
</file>